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color w:val="E636D9"/>
          <w:sz w:val="36"/>
          <w:szCs w:val="36"/>
        </w:rPr>
        <w:t xml:space="preserve">Bacteria </w:t>
      </w:r>
      <w:r>
        <w:rPr>
          <w:rFonts w:cs="Satluj" w:ascii="Satluj" w:hAnsi="Satluj"/>
          <w:b/>
          <w:sz w:val="36"/>
          <w:szCs w:val="36"/>
        </w:rPr>
        <w:t xml:space="preserve">ìä¶×Å </w:t>
      </w:r>
      <w:r>
        <w:rPr>
          <w:rFonts w:cs="Arial" w:ascii="Arial" w:hAnsi="Arial"/>
          <w:b/>
          <w:color w:val="E636D9"/>
          <w:sz w:val="36"/>
          <w:szCs w:val="36"/>
        </w:rPr>
        <w:t>Cancer</w:t>
      </w:r>
      <w:r>
        <w:rPr>
          <w:rFonts w:cs="Satluj" w:ascii="Satluj" w:hAnsi="Satluj"/>
          <w:b/>
          <w:sz w:val="36"/>
          <w:szCs w:val="36"/>
        </w:rPr>
        <w:t xml:space="preserve"> ç¶ ÇÂñÅÜ ÓÚ ÔÇæÁ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¶ Õ¯ÂÆ å¹ÔÅù ÕÔ¶ ÇÕ ôðÆð ÓÚ ìÅÔð¯º ìËÕàÆðÆÁÅ (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) çÅõñ ÕÆå¶ ÜÅä×¶ å» ôÅÇÂç Ôð Õ¯ÂÆ âð ÜÅò¶¢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çÅ éÅî Ã¹äç¶ ÔÆ îé ÓÚ ÇéÀ±î¯éÆÁÅ, þ÷¶ òð×ÆÁ» ìÆîÅðÆÁ» ïÅç ÁÅ Ü»çÆÁ» Ôé, êð Ô¹ä ÇòÇ×ÁÅéÆ ÇÂé·»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ù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ç¶ ÇÂñÅÜ ñÂÆ ÇÂ¾Õ ÔÇæÁÅð òÜ¯º ÇåÁÅð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ìËÕàÆðÆÁÅ ìä ÃÕç¶ Ôé ÇÜÀ±ºçÆ-ÜÅ×çÆ îôÆé: </w:t>
      </w:r>
      <w:r>
        <w:rPr>
          <w:rFonts w:cs="Satluj" w:ascii="Satluj" w:hAnsi="Satluj"/>
        </w:rPr>
        <w:t xml:space="preserve">ÇòÇ×ÁÅéÆÁ» çÅ ÕÇÔäÅ þ ÇÕ ÜñçÆ ÔÆ À°Ô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ù ÇÂÃ åð·» Õ¿àð¯ñ Õðé ÓÚ ÕÅîïÅì Ô¯ ÜÅä×¶ ÇÕ ôðÆð ÓÚ ÜÅä å¯º ìÅÁç ÇÂÔ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ÕËºÃð òÅñÆÁ» Õ¯ÇôÕÅò» ù Ö¯Ü Õ¶ éôà Õðé×¶¢ õÅÃ ×¾ñ ÇÂÔ þ ÇÕ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ÁÅêäÅ Õ¿î êÈðÅ Õðé å¯º ìÅÁç ôðÆð ÓÚ Õ¯ÂÆ Ô¯ð é°ÕÃÅé ÕÆå¶ Çìé» õåî Ô¯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ÇòÇ×ÁÅéÕ Ö¯Ü» çÅ ÁÅèÅð: </w:t>
      </w:r>
      <w:r>
        <w:rPr>
          <w:rFonts w:cs="Satluj" w:ascii="Satluj" w:hAnsi="Satluj"/>
        </w:rPr>
        <w:t xml:space="preserve">ÇÂÔ ÜÅäÕÅðÆ òËµìÃÅÂÆà </w:t>
      </w:r>
      <w:r>
        <w:rPr>
          <w:b/>
          <w:color w:val="FF0000"/>
        </w:rPr>
        <w:t>The Conversation</w:t>
      </w:r>
      <w:r>
        <w:rPr>
          <w:rFonts w:cs="Satluj" w:ascii="Satluj" w:hAnsi="Satluj"/>
        </w:rPr>
        <w:t xml:space="preserve"> Óå¶ Ü¯÷¶Çøé ðÅÂÆà Áå¶ ÃÈ÷é ò¹â÷ òñ¯º êÌÕÅÇôå ÇÂ¾Õ Ö¯Ü Çðê¯ðà ÓÚ Çç¾åÆ ×ÂÆ þ¢ ç¯ò¶º ÇòÇ×ÁÅéÆ ÁÅÃàð¶ñÆÁÅ ç¶ ÃÅÀ±æ ÁÅÃàð¶ñÆÁÅé þµñæ ÁËºâ îËâÆÕñ ðÆÃðÚ ÇÂ¿ÃàÆÇàÀ±à éÅñ Ü¹ó¶ Ôé Áå¶ </w:t>
      </w:r>
      <w:bookmarkStart w:id="0" w:name="_Hlk213839266"/>
      <w:r>
        <w:rPr>
          <w:b/>
          <w:color w:val="FF0000"/>
        </w:rPr>
        <w:t>Cancer</w:t>
      </w:r>
      <w:bookmarkEnd w:id="0"/>
      <w:r>
        <w:rPr>
          <w:rFonts w:cs="Satluj" w:ascii="Satluj" w:hAnsi="Satluj"/>
        </w:rPr>
        <w:t xml:space="preserve"> Óå¶ çòÅÂÆ Ã¿ì¿èÆ ÁÇèÁËé Õð ðÔ¶ Ôé¢ À°é·» çÅ ÕÇÔäÅ þ ÇÕ ÕÂÆ ÇÕÃî» ç¶ ÇàÀ±îð (×¿ã») çÅ ÇÂñÅÜ ìÔ¹å î¹ôÇÕñ Ô¹¿çÅ þ¢ ÕÂÆ òÅð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ç¶ ÇÂñÅÜ å¯º ìÅÁç òÆ À°Ô î¹ó À°µíð ÁÅªçÅ þ ÇÕªÇÕ ôðÆð çÆ ð¯×-êÌåÆð¯èÕ êÌäÅñÆ (</w:t>
      </w:r>
      <w:r>
        <w:rPr>
          <w:b/>
          <w:color w:val="FF0000"/>
        </w:rPr>
        <w:t>Immune System</w:t>
      </w:r>
      <w:r>
        <w:rPr>
          <w:rFonts w:cs="Satluj" w:ascii="Satluj" w:hAnsi="Satluj"/>
        </w:rPr>
        <w:t xml:space="preserve">) Áå¶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ÇòÚÕÅð ÇÂ¾Õ ¦ìÆ ñóÅÂÆ Ú¾ñçÆ ðÇÔ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ìËÕàÆðÆÁÅ éÅñ Ô¯ ÃÕçÆ þ ò¾âÆ À°îÆç: </w:t>
      </w:r>
      <w:r>
        <w:rPr>
          <w:rFonts w:cs="Satluj" w:ascii="Satluj" w:hAnsi="Satluj"/>
        </w:rPr>
        <w:t xml:space="preserve">ÇòÇ×ÁÅéÆÁ» é¶ õ¹ñÅÃÅ ÕÆåÅ ÇÕ ñ×í× A@@ ÃÅñ êÇÔñ» Õ¹¾Þ âÅÕàð» é¶ ò¶ÇÖÁÅ ÃÆ ÇÕ ÇÜÔó¶ ÕËºÃð îðÆ÷ ÇÕÃ¶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å¯º Ã¿ÕðÇîå Ô¯ ×Â¶ Ãé, À°é·» ÓÚ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ç¶ ñ¾Ûä ÁÚÅéÕ Øà Ü» öÅÇÂì Ô¯ ×Â¶¢ Ô¹ä ÁÅè¹ÇéÕ ÇòÇ×ÁÅé é¶ ÇÂÃ çÆ ÇòÇ×ÁÅéÕ òÜ·Å Ö¯Ü ñÂÆ þ - ìËÕàÆðÆÁÅ ôðÆð çÆ ð¯×-êÌåÆð¯èÕ êÌäÅñÆ ù Ãð×ðî Õð Çç¿ç¶ Ôé Ü¯ Çøð ÕËºÃð Õ¯ÇôÕÅò» Óå¶ ÔîñÅ Õð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ÕËºÃð Õ¯ÇôÕÅò» ÓÚ ÔÆ ÇÜÀ±ºç¶ Ôé ÇÂÔ ìËÕàÆðÆÁÅ: </w:t>
      </w:r>
      <w:r>
        <w:rPr>
          <w:rFonts w:cs="Satluj" w:ascii="Satluj" w:hAnsi="Satluj"/>
        </w:rPr>
        <w:t xml:space="preserve">Õ¹¾Þ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ÇÃðø </w:t>
      </w:r>
      <w:r>
        <w:rPr>
          <w:b/>
          <w:color w:val="FF0000"/>
        </w:rPr>
        <w:t>Cancerous</w:t>
      </w:r>
      <w:r>
        <w:rPr>
          <w:rFonts w:cs="Satluj" w:ascii="Satluj" w:hAnsi="Satluj"/>
        </w:rPr>
        <w:t xml:space="preserve"> ×¿ã» ç¶ Á³çð ÔÆ ÇòÕÇÃå Ô¹¿ç¶ Ôé, êð ÇÃÔåî³ç ÇàôÈ÷ ÓÚ éÔÄ¢ ÇÂÃ çÅ ÕÅðä þ ÇÕ ÇÂÔ </w:t>
      </w:r>
      <w:r>
        <w:rPr>
          <w:b/>
          <w:color w:val="FF0000"/>
        </w:rPr>
        <w:t>Bacteria</w:t>
      </w:r>
      <w:r>
        <w:rPr>
          <w:rFonts w:cs="Satluj" w:ascii="Satluj" w:hAnsi="Satluj"/>
        </w:rPr>
        <w:t xml:space="preserve"> ÁÅêäÆ õ¹ðÅÕ îðÆ Ô¯ÂÆ ÕËºÃð Õ¯ÇôÕÅò» Ü» </w:t>
      </w:r>
      <w:r>
        <w:rPr>
          <w:b/>
          <w:color w:val="FF0000"/>
        </w:rPr>
        <w:t xml:space="preserve">Cells </w:t>
      </w:r>
      <w:r>
        <w:rPr>
          <w:rFonts w:cs="Satluj" w:ascii="Satluj" w:hAnsi="Satluj"/>
        </w:rPr>
        <w:t xml:space="preserve">å¯º ñËºç¶ Ôé¢ À°é·» çÆ ÇÂÔ Çòô¶ôåÅ ÔÆ À°é·» ù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ÇÂñÅÜ ç¶ ÔÇæÁÅð òÜ¯º òðåä çÅ ÁÅèÅð ìäÅª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ç¹éÆÁ» íð ÓÚ ò¾è ÇðÔÅ ð¹ÞÅé: </w:t>
      </w:r>
      <w:r>
        <w:rPr>
          <w:rFonts w:cs="Satluj" w:ascii="Satluj" w:hAnsi="Satluj"/>
        </w:rPr>
        <w:t xml:space="preserve">ÇêÛñ¶ C@ ÃÅñ» ÓÚ ÇÂÃ Çòô¶ Óå¶ E@@ å¯º ò¾è Ã¯è ê¼åð ÁÅ Ú¹¾Õ¶ Ôé Áå¶ G@ ÕÇñÇéÕñ àÌÅÇÂñ Ô¯ Ú¹¾Õ¶ Ôé¢ ç¹éÆÁ» íð çÆÁ» BD ÃàÅðàÁ¼ê Õ¿êéÆÁ» ÇÂÃ ìËÕàÆðÆÁÅ-ÁÅèÅÇðå </w:t>
      </w:r>
      <w:r>
        <w:rPr>
          <w:b/>
          <w:color w:val="FF0000"/>
        </w:rPr>
        <w:t>Cancer</w:t>
      </w:r>
      <w:r>
        <w:rPr>
          <w:rFonts w:cs="Satluj" w:ascii="Satluj" w:hAnsi="Satluj"/>
        </w:rPr>
        <w:t xml:space="preserve"> æËð¶êÆ Óå¶ Õ¿î Õð ðÔÆÁ» Ôé¢ ÔÅñ»ÇÕ ÇÂÔ ÕÇÔäÅ ÁÜ¶ ÜñçÆ Ô¯ò¶×Å ÇÕ ÇÂÔ æËð¶êÆ êÈðÆ åð·» ÕÅîïÅì Ô¯ò¶×Æ ÇÕ éÔÄ, êð ÇêÛñ¶ ê³Ü ÃÅñ» ÓÚ ÇÂÃ Ö¶åð ÓÚ ð¹ÚÆ ÕÅøÆ òèÆ þ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18"/>
          <w:szCs w:val="18"/>
          <w:lang w:bidi="pa-IN"/>
        </w:rPr>
      </w:pPr>
      <w:r>
        <w:rPr>
          <w:rFonts w:cs="Calibri"/>
          <w:b/>
          <w:color w:val="0000FF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Ô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AE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¯Õ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ËºçË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Arial" w:ascii="Arial" w:hAnsi="Arial"/>
          <w:b/>
          <w:color w:val="C45911"/>
          <w:sz w:val="44"/>
          <w:szCs w:val="44"/>
        </w:rPr>
        <w:t>Kidney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¯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(</w:t>
      </w:r>
      <w:r>
        <w:rPr>
          <w:rFonts w:cs="Raavi"/>
          <w:b/>
          <w:color w:val="0000FF"/>
        </w:rPr>
        <w:t xml:space="preserve">Chronic Kidney Disease - </w:t>
      </w:r>
      <w:r>
        <w:rPr>
          <w:rFonts w:cs="DRChatrikWeb"/>
          <w:b/>
          <w:color w:val="0000FF"/>
        </w:rPr>
        <w:t>3F4</w:t>
      </w:r>
      <w:r>
        <w:rPr>
          <w:rFonts w:cs="DRChatrikWeb" w:ascii="Satluj" w:hAnsi="Satluj"/>
        </w:rPr>
        <w:t>) 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ÃË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Õ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.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 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.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 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ÆÇÚÀ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àÇð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òË¬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color w:val="C00000"/>
        </w:rPr>
      </w:pPr>
      <w:r>
        <w:rPr>
          <w:rFonts w:cs="DRChatrikWeb" w:ascii="Satluj" w:hAnsi="Satluj"/>
          <w:b/>
          <w:color w:val="C00000"/>
        </w:rPr>
        <w:t>ÁÇèÁËé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ðÃÅÇÂÁ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×Á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Õ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×¿íÆð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×¹ðç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ð¯×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¹éÆÁ»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íð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î½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é½ò»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Ãí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å¯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ò¾â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ÕÅðä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ìä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Ú¹¾Õ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þ¢ ÇÃðø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B@BC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Ô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ÂÃ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ÕÅðé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ñ×í×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AE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ñ¾Ö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ñ¯Õ»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î½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Ô¯ÂÆ¢ À°µåð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ÁøðÆÕ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Áå¶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ê¼Ûî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Â¶ôÆÁ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ÂÃ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ìÆîÅð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êÌÃÅð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Ãí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å¯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ò¾è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AH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øÆÃç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åÕ, ç¾Öä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Â¶ôÆÁ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åÕðÆìé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AF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øÆÃç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Áå¶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À°ê-ÃÔÅðÅ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ÁøðÆÕÅ, ñËÇàé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ÁîËðÆÕÅ</w:t>
      </w:r>
      <w:r>
        <w:rPr>
          <w:rFonts w:cs="Satluj" w:ascii="Satluj" w:hAnsi="Satluj"/>
          <w:b/>
          <w:color w:val="C00000"/>
        </w:rPr>
        <w:t xml:space="preserve"> Á</w:t>
      </w:r>
      <w:r>
        <w:rPr>
          <w:rFonts w:cs="DRChatrikWeb" w:ascii="Satluj" w:hAnsi="Satluj"/>
          <w:b/>
          <w:color w:val="C00000"/>
        </w:rPr>
        <w:t>å¶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ÕËð¶ìÆÁÅÂ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¶ô»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Ó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AE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øÆÃçÆ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å¯º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ò¾è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DRChatrikWeb" w:ascii="Satluj" w:hAnsi="Satluj"/>
          <w:b/>
          <w:color w:val="C00000"/>
        </w:rPr>
        <w:t>ÇðÔ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ì¿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Èî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ôÈ×ð)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Åê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¯õî</w:t>
      </w:r>
      <w:r>
        <w:rPr>
          <w:rFonts w:cs="Satluj" w:ascii="Satluj" w:hAnsi="Satluj"/>
        </w:rPr>
        <w:t xml:space="preserve"> ç¶ </w:t>
      </w:r>
      <w:r>
        <w:rPr>
          <w:rFonts w:cs="DRChatrikWeb" w:ascii="Satluj" w:hAnsi="Satluj"/>
        </w:rPr>
        <w:t>ÕÅ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Ú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È×ð, ìñ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òÇ×Á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÷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â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¬ä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ñ¶ôä</w:t>
      </w:r>
      <w:r>
        <w:rPr>
          <w:rFonts w:cs="Satluj" w:ascii="Satluj" w:hAnsi="Satluj"/>
        </w:rPr>
        <w:t xml:space="preserve"> Ò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÷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GBD) B@BC Ó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¯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Þ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Á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A60AAA"/>
          <w:sz w:val="18"/>
          <w:szCs w:val="18"/>
          <w:lang w:bidi="pa-IN"/>
        </w:rPr>
      </w:pPr>
      <w:r>
        <w:rPr>
          <w:rFonts w:cs="Calibri"/>
          <w:b/>
          <w:color w:val="A60AAA"/>
          <w:sz w:val="18"/>
          <w:szCs w:val="18"/>
          <w:lang w:bidi="pa-IN"/>
        </w:rPr>
        <w:t>herbalremedies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23:34:00Z</dcterms:created>
  <dc:creator>14169925489</dc:creator>
  <dc:description/>
  <cp:keywords/>
  <dc:language>en-US</dc:language>
  <cp:lastModifiedBy>14169925489</cp:lastModifiedBy>
  <dcterms:modified xsi:type="dcterms:W3CDTF">2025-11-12T16:58:00Z</dcterms:modified>
  <cp:revision>4</cp:revision>
  <dc:subject/>
  <dc:title/>
</cp:coreProperties>
</file>